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 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1 час работы автомобиля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ГАЗ-53 (цистерна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м унитарном предприят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Водоканал Тбилис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Тбилисского района»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1 час работы автомобиля ГАЗ-53 (цистерна)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__ года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ельный тариф на 1 час рабо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обиля ГАЗ-53 (цистерна) в муниципальном унитарн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приятии 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817"/>
        <w:gridCol w:w="1811"/>
        <w:gridCol w:w="1110"/>
        <w:gridCol w:w="413"/>
        <w:gridCol w:w="1084"/>
        <w:gridCol w:w="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6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8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5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,9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7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5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лет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,24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зим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,35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2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992"/>
        <w:gridCol w:w="850"/>
        <w:gridCol w:w="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 1 к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1 км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</w:tbl>
    <w:p>
      <w:pPr>
        <w:pStyle w:val="Normal"/>
        <w:tabs>
          <w:tab w:val="clear" w:pos="709"/>
          <w:tab w:val="left" w:pos="51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1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тоимость 1 закачки, выкачки воды </w:t>
      </w:r>
    </w:p>
    <w:p>
      <w:pPr>
        <w:pStyle w:val="Normal"/>
        <w:tabs>
          <w:tab w:val="clear" w:pos="709"/>
          <w:tab w:val="left" w:pos="5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9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бен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л бен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 (1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уба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цистерны (куб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закачки (выка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51:00Z</dcterms:created>
  <dc:creator>ЖКХ</dc:creator>
  <dc:description/>
  <cp:keywords/>
  <dc:language>en-US</dc:language>
  <cp:lastModifiedBy>1</cp:lastModifiedBy>
  <cp:lastPrinted>2015-06-26T09:55:00Z</cp:lastPrinted>
  <dcterms:modified xsi:type="dcterms:W3CDTF">2015-07-02T05:50:00Z</dcterms:modified>
  <cp:revision>20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